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Trieste, 16 ottobre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9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Ai Dirigenti scolastici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degli Istituti della provincia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 TRIES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a scrivente Organizzazione sindacale, ai sensi dell’art. 8 del CCNL 2006/2009, </w:t>
      </w:r>
    </w:p>
    <w:p>
      <w:pPr>
        <w:pStyle w:val="Normal"/>
        <w:jc w:val="center"/>
        <w:rPr/>
      </w:pPr>
      <w:r>
        <w:rPr>
          <w:sz w:val="32"/>
          <w:szCs w:val="32"/>
        </w:rPr>
        <w:t>in occasione della Giornata Nazionale del doce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dice u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semblea sindacale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riservata a tutti i docenti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della Provincia di Trieste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in orario di servizio, per </w:t>
      </w:r>
      <w:r>
        <w:rPr>
          <w:b/>
          <w:sz w:val="36"/>
          <w:szCs w:val="36"/>
        </w:rPr>
        <w:t>mercoledì 23 ottobre 2019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dalle ore 8.00 alle ore 10.00</w:t>
      </w:r>
      <w:r>
        <w:rPr>
          <w:sz w:val="36"/>
          <w:szCs w:val="36"/>
        </w:rPr>
        <w:t>, presso l’aula magna del liceo</w:t>
      </w:r>
      <w:r>
        <w:rPr>
          <w:bCs/>
          <w:sz w:val="36"/>
          <w:szCs w:val="36"/>
        </w:rPr>
        <w:t xml:space="preserve"> “</w:t>
      </w:r>
      <w:r>
        <w:rPr>
          <w:b/>
          <w:sz w:val="36"/>
          <w:szCs w:val="36"/>
          <w:u w:val="single"/>
        </w:rPr>
        <w:t>Galileo Galilei</w:t>
      </w:r>
      <w:r>
        <w:rPr>
          <w:bCs/>
          <w:sz w:val="36"/>
          <w:szCs w:val="36"/>
        </w:rPr>
        <w:t>”</w:t>
      </w:r>
      <w:r>
        <w:rPr>
          <w:sz w:val="36"/>
          <w:szCs w:val="36"/>
        </w:rPr>
        <w:t>, in via Mameli n. 4 con il seguente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ordine del gi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Le proposte della Gilda degli Insegnanti per restituire ai docenti il “piacere di insegnare”;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Le proposte dell’area contrattuale separata, Consiglio superiore della docenza, preside elettivo e garanzie disciplinari;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Le richieste economiche e normative per il CCNL 2019/2021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varie ed eventuali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I Dirigenti Scolastici sono invitati a preavvisare della riunione, nello stesso giorno in cui è pervenuta e mediante circolare interna, </w:t>
      </w:r>
      <w:r>
        <w:rPr>
          <w:b/>
          <w:sz w:val="36"/>
          <w:szCs w:val="36"/>
          <w:u w:val="single"/>
        </w:rPr>
        <w:t>tutti i docenti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della scuola, comprese le sezioni staccate o succursali. (comma 7, art. 23 del CCNL 2016/2018)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Si chiede di allegare alla circolare la locandina inerente l’assemblea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>IL COORDINATORE  PROVINCIALE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 xml:space="preserve">     (Giuliana Spizzamiglio Bagliani)</w:t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795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9" r="5097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5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1095</wp:posOffset>
              </wp:positionH>
              <wp:positionV relativeFrom="paragraph">
                <wp:posOffset>-6985</wp:posOffset>
              </wp:positionV>
              <wp:extent cx="4572000" cy="807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807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FEDERAZIONE GILDA-UNAMS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Segreteria Provinciale di Trieste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Passo Goldoni, 2 - 34122 Triest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</w:rPr>
                            <w:t>tel. 040 3476356 – fax 040 7606176 – e-mail sam-ts@liber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63.55pt;mso-wrap-distance-left:9.05pt;mso-wrap-distance-right:9.05pt;mso-wrap-distance-top:0pt;mso-wrap-distance-bottom:0pt;margin-top:-0.55pt;mso-position-vertical-relative:text;margin-left:8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t>FEDERAZIONE GILDA-UNAMS</w:t>
                    </w:r>
                  </w:p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Segreteria Provinciale di Trieste</w:t>
                    </w:r>
                  </w:p>
                  <w:p>
                    <w:pPr>
                      <w:pStyle w:val="Heading2"/>
                      <w:rPr/>
                    </w:pPr>
                    <w:r>
                      <w:rPr/>
                      <w:t>Passo Goldoni, 2 - 34122 Triest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i/>
                      </w:rPr>
                      <w:t>tel. 040 3476356 – fax 040 7606176 – e-mail sam-ts@libero.i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Provinci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08:00Z</dcterms:created>
  <dc:creator>sam-ts</dc:creator>
  <dc:description/>
  <cp:keywords/>
  <dc:language>en-US</dc:language>
  <cp:lastModifiedBy>Sam-Gilda Trieste</cp:lastModifiedBy>
  <cp:lastPrinted>2017-09-11T18:05:00Z</cp:lastPrinted>
  <dcterms:modified xsi:type="dcterms:W3CDTF">2019-10-16T09:11:00Z</dcterms:modified>
  <cp:revision>4</cp:revision>
  <dc:subject/>
  <dc:title> </dc:title>
</cp:coreProperties>
</file>